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4800600" cy="2057400"/>
                <wp:effectExtent l="9525" t="9525" r="101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-18pt;width:377.95pt;height:16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t>Reproductive Rights</w:t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4800600" cy="2057400"/>
                <wp:effectExtent l="9525" t="9525" r="1016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15.3pt;width:377.95pt;height:16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t>Civil Rights</w:t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60350</wp:posOffset>
                </wp:positionV>
                <wp:extent cx="4800600" cy="2057400"/>
                <wp:effectExtent l="9525" t="9525" r="101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20.5pt;width:377.95pt;height:16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ind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  <w:t>Free Speech in Schools</w:t>
      </w:r>
    </w:p>
    <w:p>
      <w:pPr>
        <w:pStyle w:val="Normal"/>
        <w:ind w:left="2160" w:firstLine="720"/>
        <w:jc w:val="center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spacing w:before="0" w:after="20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36:00Z</dcterms:created>
  <dc:creator>Jared Libby</dc:creator>
  <dc:description/>
  <cp:keywords/>
  <dc:language>en-US</dc:language>
  <cp:lastModifiedBy>Jared Libby</cp:lastModifiedBy>
  <dcterms:modified xsi:type="dcterms:W3CDTF">2008-04-10T02:36:00Z</dcterms:modified>
  <cp:revision>2</cp:revision>
  <dc:subject/>
  <dc:title/>
</cp:coreProperties>
</file>